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1056371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17189061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